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8768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Heading5"/>
        <w:jc w:val="center"/>
        <w:rPr>
          <w:b/>
          <w:b/>
          <w:sz w:val="32"/>
          <w:szCs w:val="32"/>
        </w:rPr>
      </w:pPr>
      <w:r>
        <w:rPr>
          <w:szCs w:val="24"/>
        </w:rPr>
        <w:t xml:space="preserve">                                                             </w:t>
      </w:r>
      <w:r>
        <w:rPr>
          <w:szCs w:val="24"/>
        </w:rPr>
        <w:t xml:space="preserve">УКРАЇНА                                        </w:t>
      </w:r>
      <w:r>
        <w:rPr>
          <w:b/>
          <w:sz w:val="32"/>
          <w:szCs w:val="32"/>
        </w:rPr>
        <w:t>ПРОЄКТ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/>
      </w:pPr>
      <w:r>
        <w:rPr>
          <w:sz w:val="48"/>
          <w:szCs w:val="48"/>
        </w:rPr>
        <w:t>Р І Ш Е Н Н</w:t>
      </w:r>
      <w:r>
        <w:rPr>
          <w:sz w:val="44"/>
          <w:szCs w:val="44"/>
        </w:rPr>
        <w:t xml:space="preserve">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u w:val="single"/>
          <w:lang w:val="uk-UA"/>
        </w:rPr>
        <w:t>від 20.01.2021  №</w:t>
      </w:r>
      <w:r>
        <w:rPr>
          <w:bCs/>
          <w:sz w:val="28"/>
          <w:lang w:val="uk-UA"/>
        </w:rPr>
        <w:t>21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уповноваження старост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вчинення нотаріальних дій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rStyle w:val="Docdata"/>
          <w:color w:val="000000"/>
          <w:sz w:val="28"/>
          <w:szCs w:val="28"/>
          <w:lang w:val="uk-UA"/>
        </w:rPr>
        <w:t>Відповідно до ст.ст. 38, 59 Закону України «Про місцеве самоврядування в Україні», ст. 37  Закону України  «Про нотаріат», Наказу Міністерства юстиції України від 25.10.2016 № 3058/5 «</w:t>
      </w:r>
      <w:r>
        <w:rPr>
          <w:color w:val="000000"/>
          <w:sz w:val="28"/>
          <w:szCs w:val="28"/>
          <w:shd w:fill="FFFFFF" w:val="clear"/>
          <w:lang w:val="uk-UA"/>
        </w:rPr>
        <w:t>Про внесення змін до Порядку вчинення нотаріальних дій посадовими особами органів місцевого самоврядування»</w:t>
      </w:r>
      <w:r>
        <w:rPr>
          <w:sz w:val="28"/>
          <w:szCs w:val="28"/>
          <w:lang w:val="uk-UA"/>
        </w:rPr>
        <w:t>, виконавчий комітет міської ради</w:t>
      </w:r>
    </w:p>
    <w:p>
      <w:pPr>
        <w:pStyle w:val="Style11"/>
        <w:ind w:firstLine="708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sz w:val="28"/>
          <w:szCs w:val="28"/>
        </w:rPr>
        <w:t>В И Р І Ш И В:</w:t>
      </w:r>
    </w:p>
    <w:p>
      <w:pPr>
        <w:pStyle w:val="26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 Уповноважити старосту Деняченка Володимира Миколайовича на вчинення нотаріальних дій, передбачених п.п. 1-5 ч. 1 ст. 37 Закону України «Про нотаріат», на території  с.Будо-Вороб'ї, с.Клітня, с.Привітне.</w:t>
      </w:r>
    </w:p>
    <w:p>
      <w:pPr>
        <w:pStyle w:val="Style11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рисвоїти індекс 1 реєстру для реєстрації нотаріальних дій на території с.Будо-Вороб'ї, с.Клітня, с.Привітне, який збігається з номером печатки, за яку відповідає  староста Деняченко В.М.</w:t>
      </w:r>
    </w:p>
    <w:p>
      <w:pPr>
        <w:pStyle w:val="26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Уповноважити старосту Самородова Сергія Володимировича на вчинення нотаріальних дій, передбачених п.п. 1-5 ч. 1 ст. 37 Закону України «Про нотаріат», на території  с.Вишів, с.Мар'ятин, с.Трудолюбівка, с.Косня.</w:t>
      </w:r>
    </w:p>
    <w:p>
      <w:pPr>
        <w:pStyle w:val="Style11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Присвоїти індекс 2 реєстру для реєстрації нотаріальних дій на території с.Вишів, с.Мар'ятин, с.Трудолюбівка, с.Косня, який збігається з номером печатки, за яку відповідає  староста Самородов С.В.</w:t>
      </w:r>
    </w:p>
    <w:p>
      <w:pPr>
        <w:pStyle w:val="26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 Уповноважити старосту Підручного Петра Михайловича на вчинення нотаріальних дій, передбачених п.п. 1-5 ч. 1 ст. 37 Закону України «Про нотаріат», на території  с.Ворсівка, с.Візня, с.Зибин, с.Королівка, с.Рудня-Городищенська.</w:t>
      </w:r>
    </w:p>
    <w:p>
      <w:pPr>
        <w:pStyle w:val="Style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1. Присвоїти індекс 3 реєстру для реєстрації нотаріальних дій на території с.Ворсівка, с.Візня, с.Зибин, с.Королівка, с.Рудня-Городищенська, який збігається з номером печатки, за яку відповідає  староста Підручний П.М.</w:t>
      </w:r>
    </w:p>
    <w:p>
      <w:pPr>
        <w:pStyle w:val="26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4. Уповноважити старосту Горулю Станіслава Петровича на вчинення нотаріальних дій, передбачених п.п. 1-5 ч. 1 ст. 37 Закону України «Про нотаріат», на території  с.Горинь, с.Березине, с.В'юнище, с.Гута-Логанівська, с.Єлівка, с.Ободівка, с.Соснівка.</w:t>
      </w:r>
    </w:p>
    <w:p>
      <w:pPr>
        <w:pStyle w:val="Style11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Присвоїти індекс 4 реєстру для реєстрації нотаріальних дій на території с.Горинь, с.Березине, с.В'юнище, с.Гута-Логанівська, с.Єлівка, с.Ободівка, с.Соснівка, який збігається з номером печатки, за яку відповідає  староста Горуля С.П.</w:t>
      </w:r>
    </w:p>
    <w:p>
      <w:pPr>
        <w:pStyle w:val="26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5. Уповноважити старосту Лакея Василя Миколайовича на вчинення нотаріальних дій, передбачених п.п. 1-5 ч. 1 ст. 37 Закону України «Про нотаріат», на території  с.Діброва, с.Гуска, с.Лісна Колона, с.Нова Діброва, с.Ярочище.</w:t>
      </w:r>
    </w:p>
    <w:p>
      <w:pPr>
        <w:pStyle w:val="Style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5.1. Присвоїти індекс 5 реєстру для реєстрації нотаріальних дій на території с.Діброва, с.Гуска, с.Лісна Колона, с.Нова Діброва, с.Ярочище, який збігається з номером печатки, за яку відповідає  староста Лакей В.М.</w:t>
      </w:r>
    </w:p>
    <w:p>
      <w:pPr>
        <w:pStyle w:val="26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6. Уповноважити старосту Давиденко Надію Броніславівну на вчинення нотаріальних дій, передбачених п.п. 1-5 ч. 1 ст. 37 Закону України «Про нотаріат», на території  с.Іванівка, с.Жабоч, с.Нянівка, с.Рубанка.</w:t>
      </w:r>
    </w:p>
    <w:p>
      <w:pPr>
        <w:pStyle w:val="Style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6.1. Присвоїти індекс 6 реєстру для реєстрації нотаріальних дій на території с.Іванівка, с.Жабоч, с.Нянівка, с.Рубанка, який збігається з номером печатки, за яку відповідає  староста Давиденко Н.Б.</w:t>
      </w:r>
    </w:p>
    <w:p>
      <w:pPr>
        <w:pStyle w:val="26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7. Уповноважити старосту Венглівського Івана Андрійовича на вчинення нотаріальних дій, передбачених п.п. 1-5 ч. 1 ст. 37 Закону України «Про нотаріат», на території  с.Луки, с.Буки, с.Бучки, с.Забране, с.Сичівка.</w:t>
      </w:r>
    </w:p>
    <w:p>
      <w:pPr>
        <w:pStyle w:val="Style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7.1. Присвоїти індекс 7 реєстру для реєстрації нотаріальних дій на території с.Луки, с.Буки, с.Бучки, с.Забране, с.Сичівка, який збігається з номером печатки, за яку відповідає  староста Венглівський І.А.</w:t>
      </w:r>
    </w:p>
    <w:p>
      <w:pPr>
        <w:pStyle w:val="26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8. Уповноважити старосту Мельника Віктора Григоровича на вчинення нотаріальних дій, передбачених п.п. 1-5 ч. 1 ст. 37 Закону України «Про нотаріат», на території  с.Любовичі, с.Білий Берег, с.Новоселиця, с.Стасева, с.Ялцівка.</w:t>
      </w:r>
    </w:p>
    <w:p>
      <w:pPr>
        <w:pStyle w:val="Style11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Присвоїти індекс 8 реєстру для реєстрації нотаріальних дій на території с.Любовичі, с.Білий Берег, с.Новоселиця, с.Стасева, с.Ялцівка, який збігається з номером печатки, за яку відповідає  староста Мельник В.Г.</w:t>
      </w:r>
    </w:p>
    <w:p>
      <w:pPr>
        <w:pStyle w:val="26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9. Уповноважити старосту Савченка Володимира Юрійовича  на вчинення нотаріальних дій, передбачених п.п. 1-5 ч. 1 ст. 37 Закону України «Про нотаріат», на території  с.Малинівка, с.Лумля, с.Різня, с.Юрівка.</w:t>
      </w:r>
    </w:p>
    <w:p>
      <w:pPr>
        <w:pStyle w:val="Style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9.1. Присвоїти індекс 9 реєстру для реєстрації нотаріальних дій на території с.Малинівка, с.Лумля, с.Різня, с.Юрівка, який збігається з номером печатки, за яку відповідає  староста Савченко В.Ю.</w:t>
      </w:r>
    </w:p>
    <w:p>
      <w:pPr>
        <w:pStyle w:val="26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0. Уповноважити старосту Ковальчук Вікторію Анатоліївну  на вчинення нотаріальних дій, передбачених п.п. 1-5 ч. 1 ст. 37 Закону України «Про нотаріат», на території  с.Морозівка, с.Вороб'ївщина, с.Нова Гута, с.Нова Рутвянка, с.П'ятидуб, с.Рутвянка, с.Свиридівка, с.Стара Гута.</w:t>
      </w:r>
    </w:p>
    <w:p>
      <w:pPr>
        <w:pStyle w:val="Style11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1. Присвоїти індекс 10 реєстру для реєстрації нотаріальних дій на території с.Морозівка, с.Вороб'ївщина, с.Нова Гута, с.Нова Рутвянка, с.П'ятидуб, с.Рутвянка, с.Свиридівка, с.Стара Гута, який збігається з номером печатки, за яку відповідає  староста Ковальчук В.А.</w:t>
      </w:r>
    </w:p>
    <w:p>
      <w:pPr>
        <w:pStyle w:val="26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1. Уповноважити старосту Дубицьку Олену Миколаївну  на вчинення нотаріальних дій, передбачених п.п. 1-5 ч. 1 ст. 37 Закону України «Про нотаріат», на території  с.Недашки, с.Вишнянка, с.Зелений Гай.</w:t>
      </w:r>
    </w:p>
    <w:p>
      <w:pPr>
        <w:pStyle w:val="Style11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1. Присвоїти індекс 11 реєстру для реєстрації нотаріальних дій на території с.Недашки, с.Вишнянка, с.Зелений Гай, який збігається з номером печатки, за яку відповідає  староста Дубицька О.М.</w:t>
      </w:r>
    </w:p>
    <w:p>
      <w:pPr>
        <w:pStyle w:val="26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2. Уповноважити старосту Степаненко Світлану Сергіївну  на вчинення нотаріальних дій, передбачених п.п. 1-5 ч. 1 ст. 37 Закону України «Про нотаріат», на території  с.Нові Вороб'ї, с.Дружне, с.Нове Життя, с.Рудня Вороб'ївська, с.Яблунівка.</w:t>
      </w:r>
    </w:p>
    <w:p>
      <w:pPr>
        <w:pStyle w:val="Style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2.1. Присвоїти індекс 12 реєстру для реєстрації нотаріальних дій на території с.Нові Вороб'ї, с.Дружне, с.Нове Життя, с.Рудня Вороб'ївська, с.Яблунівка, який збігається з номером печатки, за яку відповідає  староста Степаненко С.С.</w:t>
      </w:r>
    </w:p>
    <w:p>
      <w:pPr>
        <w:pStyle w:val="26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3. Уповноважити старосту Федоренка Петра Йосиповича   на вчинення нотаріальних дій, передбачених п.п. 1-5 ч. 1 ст. 37 Закону України «Про нотаріат», на території  с.Пиріжки, с.Баранівка.</w:t>
      </w:r>
    </w:p>
    <w:p>
      <w:pPr>
        <w:pStyle w:val="Style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3.1. Присвоїти індекс 13 реєстру для реєстрації нотаріальних дій на території с.Пиріжки, с.Баранівка, який збігається з номером печатки, за яку відповідає  староста Федоренко П.Й.</w:t>
      </w:r>
    </w:p>
    <w:p>
      <w:pPr>
        <w:pStyle w:val="26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4. Уповноважити старосту Гаращука Василя Івановича   на вчинення нотаріальних дій, передбачених п.п. 1-5 ч. 1 ст. 37 Закону України «Про нотаріат», на території  с.Ксаверів, с.Рудня-Калинівка, с.Савлуки.</w:t>
      </w:r>
    </w:p>
    <w:p>
      <w:pPr>
        <w:pStyle w:val="Style11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1. Присвоїти індекс 14 реєстру для реєстрації нотаріальних дій на території с.Ксаверів, с.Рудня-Калинівка, с.Савлуки, який збігається з номером печатки, за яку відповідає  староста Гаращук В.І.</w:t>
      </w:r>
    </w:p>
    <w:p>
      <w:pPr>
        <w:pStyle w:val="Style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5. Уповноважити старосту Єщенка Миколу Миколайовича   на вчинення нотаріальних дій, передбачених п.п. 1-5 ч. 1 ст. 37 Закону України «Про нотаріат», на території  с.Слобідка, с.Гамарня, с.Щербатівка.</w:t>
      </w:r>
    </w:p>
    <w:p>
      <w:pPr>
        <w:pStyle w:val="Style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5.1. Присвоїти індекс 15 реєстру для реєстрації нотаріальних дій на території с.Слобідка, с.Гамарня, с.Щербатівка, який збігається з номером печатки, за яку відповідає  староста Єщенко М.І.</w:t>
      </w:r>
    </w:p>
    <w:p>
      <w:pPr>
        <w:pStyle w:val="Style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6. Уповноважити старосту Дубас Людмилу Іванівну   на вчинення нотаріальних дій, передбачених п.п. 1-5 ч. 1 ст. 37 Закону України «Про нотаріат», на території  с.Старі Вороб'ї, с.Студень, с.Першотравневе.</w:t>
      </w:r>
    </w:p>
    <w:p>
      <w:pPr>
        <w:pStyle w:val="Style11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1. Присвоїти індекс 16 реєстру для реєстрації нотаріальних дій на території с.Старі Вороб'ї, с.Студень, с.Першотравневе, який збігається з номером печатки, за яку відповідає  староста Дубас Л.І.</w:t>
      </w:r>
    </w:p>
    <w:p>
      <w:pPr>
        <w:pStyle w:val="Style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7. Уповноважити старосту Стадченко Тетяну Василівну   на вчинення нотаріальних дій, передбачених п.п. 1-5 ч. 1 ст. 37 Закону України «Про нотаріат», на території  с.Українка.</w:t>
      </w:r>
    </w:p>
    <w:p>
      <w:pPr>
        <w:pStyle w:val="Style11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1. Присвоїти індекс 17 реєстру для реєстрації нотаріальних дій на території с.Українка, який збігається з номером печатки, за яку відповідає  староста Стадченко Т.В.</w:t>
      </w:r>
    </w:p>
    <w:p>
      <w:pPr>
        <w:pStyle w:val="Style11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Уповноважити старосту Кириченка Валентина Васильовича   на вчинення нотаріальних дій, передбачених п.п. 1-5 ч. 1 ст. 37 Закону України «Про нотаріат», на території  с.Устинівка, с.Тарасівка, с.Тростяниця, с.Фортунатівка.</w:t>
      </w:r>
    </w:p>
    <w:p>
      <w:pPr>
        <w:pStyle w:val="Style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8.1. Присвоїти індекс 18 реєстру для реєстрації нотаріальних дій на території с.Устинівка, с.Тарасівка, с.Тростяниця, с.Фортунатівка, який збігається з номером печатки, за яку відповідає  староста Кириченко В.В.</w:t>
      </w:r>
    </w:p>
    <w:p>
      <w:pPr>
        <w:pStyle w:val="Style11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Уповноважити старосту Самілу Олександра Андрійовича   на вчинення нотаріальних дій, передбачених п.п. 1-5 ч. 1 ст. 37 Закону України «Про нотаріат», на території  с.Федорівка.</w:t>
      </w:r>
    </w:p>
    <w:p>
      <w:pPr>
        <w:pStyle w:val="Style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9.1. Присвоїти індекс 19 реєстру для реєстрації нотаріальних дій на території с.Федорівка, який збігається з номером печатки, за яку відповідає  староста Саміла О.А.</w:t>
      </w:r>
    </w:p>
    <w:p>
      <w:pPr>
        <w:pStyle w:val="Style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0. Уповноважити старосту Єщенка Богдана Олександровича   на вчинення нотаріальних дій, передбачених п.п. 1-5 ч. 1 ст. 37 Закону України «Про нотаріат», на території  смт.Гранітне.</w:t>
      </w:r>
    </w:p>
    <w:p>
      <w:pPr>
        <w:pStyle w:val="Style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0.1. Присвоїти індекс 20 реєстру для реєстрації нотаріальних дій на території смт.Гранітне, який збігається з номером печатки, за яку відповідає  староста Єщенко Б.О.</w:t>
      </w:r>
    </w:p>
    <w:p>
      <w:pPr>
        <w:pStyle w:val="Style11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1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іський голова                                                                    Олександр СИТАЙЛ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рина КОПИЛО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ихайло ПАРФІНЕНКО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</w:t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616">
    <w:name w:val="2616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53:00Z</dcterms:created>
  <dc:creator>USER20</dc:creator>
  <dc:description/>
  <cp:keywords/>
  <dc:language>en-US</dc:language>
  <cp:lastModifiedBy>Dom</cp:lastModifiedBy>
  <cp:lastPrinted>2021-01-18T09:50:00Z</cp:lastPrinted>
  <dcterms:modified xsi:type="dcterms:W3CDTF">2021-01-18T15:43:00Z</dcterms:modified>
  <cp:revision>11</cp:revision>
  <dc:subject/>
  <dc:title>ДЕРЖАВНЕ  КАЗНАЧЕЙСТВО  УКРАЇНИ</dc:title>
</cp:coreProperties>
</file>